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id-ID" w:eastAsia="en-US"/>
        </w:rPr>
        <w:t>F O R M U L I R  P E N D A F T A R A N</w:t>
      </w:r>
    </w:p>
    <w:p>
      <w:pPr>
        <w:pStyle w:val="Normal"/>
        <w:jc w:val="center"/>
        <w:rPr>
          <w:b/>
          <w:b/>
          <w:sz w:val="32"/>
          <w:szCs w:val="32"/>
          <w:lang w:val="id-ID" w:eastAsia="en-US"/>
        </w:rPr>
      </w:pPr>
      <w:r>
        <w:rPr>
          <w:b/>
          <w:sz w:val="32"/>
          <w:szCs w:val="32"/>
          <w:lang w:val="id-ID" w:eastAsia="en-US"/>
        </w:rPr>
        <w:t>P E S E R T A  P K P A</w:t>
      </w:r>
    </w:p>
    <w:p>
      <w:pPr>
        <w:pStyle w:val="Normal"/>
        <w:jc w:val="both"/>
        <w:rPr>
          <w:b/>
          <w:b/>
          <w:sz w:val="20"/>
          <w:szCs w:val="20"/>
          <w:lang w:val="id-ID" w:eastAsia="en-US"/>
        </w:rPr>
      </w:pPr>
      <w:r>
        <w:rPr>
          <w:b/>
          <w:sz w:val="20"/>
          <w:szCs w:val="20"/>
          <w:lang w:val="id-ID" w:eastAsia="en-US"/>
        </w:rPr>
      </w:r>
    </w:p>
    <w:p>
      <w:pPr>
        <w:pStyle w:val="Normal"/>
        <w:jc w:val="both"/>
        <w:rPr>
          <w:sz w:val="20"/>
          <w:szCs w:val="20"/>
          <w:lang w:val="id-ID" w:eastAsia="en-US"/>
        </w:rPr>
      </w:pPr>
      <w:r>
        <w:rPr>
          <w:sz w:val="20"/>
          <w:szCs w:val="20"/>
          <w:lang w:val="id-ID" w:eastAsia="en-US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Nama Lengkap:</w:t>
        <w:tab/>
        <w:t>___________________________________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en-US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Gelar</w:t>
      </w:r>
      <w:r>
        <w:rPr>
          <w:rFonts w:cs="Sylfaen" w:ascii="Sylfaen" w:hAnsi="Sylfaen"/>
          <w:sz w:val="22"/>
          <w:szCs w:val="22"/>
          <w:lang w:val="en-US" w:eastAsia="en-US"/>
        </w:rPr>
        <w:t xml:space="preserve"> Depan</w:t>
      </w:r>
      <w:r>
        <w:rPr>
          <w:rFonts w:cs="Sylfaen" w:ascii="Sylfaen" w:hAnsi="Sylfaen"/>
          <w:sz w:val="22"/>
          <w:szCs w:val="22"/>
          <w:lang w:val="id-ID" w:eastAsia="en-US"/>
        </w:rPr>
        <w:t>:</w:t>
        <w:tab/>
        <w:t>_______</w:t>
      </w:r>
      <w:r>
        <w:rPr>
          <w:rFonts w:cs="Sylfaen" w:ascii="Sylfaen" w:hAnsi="Sylfaen"/>
          <w:sz w:val="22"/>
          <w:szCs w:val="22"/>
          <w:lang w:val="en-US" w:eastAsia="en-US"/>
        </w:rPr>
        <w:t xml:space="preserve">  </w:t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 Gelar</w:t>
      </w:r>
      <w:r>
        <w:rPr>
          <w:rFonts w:cs="Sylfaen" w:ascii="Sylfaen" w:hAnsi="Sylfaen"/>
          <w:sz w:val="22"/>
          <w:szCs w:val="22"/>
          <w:lang w:val="en-US" w:eastAsia="en-US"/>
        </w:rPr>
        <w:t xml:space="preserve"> Belakang</w:t>
      </w:r>
      <w:r>
        <w:rPr>
          <w:rFonts w:cs="Sylfaen" w:ascii="Sylfaen" w:hAnsi="Sylfaen"/>
          <w:sz w:val="22"/>
          <w:szCs w:val="22"/>
          <w:lang w:val="id-ID" w:eastAsia="en-US"/>
        </w:rPr>
        <w:t>:</w:t>
        <w:tab/>
        <w:t>_______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/>
      </w:pPr>
      <w:r>
        <w:rPr>
          <w:rFonts w:cs="Sylfaen" w:ascii="Sylfaen" w:hAnsi="Sylfaen"/>
          <w:sz w:val="22"/>
          <w:szCs w:val="22"/>
          <w:lang w:val="id-ID" w:eastAsia="en-US"/>
        </w:rPr>
        <w:t>Agama:</w:t>
        <w:tab/>
      </w:r>
      <w:r>
        <w:fldChar w:fldCharType="begin">
          <w:ffData>
            <w:name w:val="Check10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0" w:name="__Fieldmark__0_1817134243"/>
      <w:bookmarkStart w:id="1" w:name="__Fieldmark__0_1817134243"/>
      <w:bookmarkEnd w:id="1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Islam    </w:t>
        <w:tab/>
      </w:r>
      <w:r>
        <w:fldChar w:fldCharType="begin">
          <w:ffData>
            <w:name w:val="Check10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" w:name="__Fieldmark__1_1817134243"/>
      <w:bookmarkStart w:id="3" w:name="__Fieldmark__1_1817134243"/>
      <w:bookmarkEnd w:id="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Kristen   </w:t>
        <w:tab/>
      </w:r>
      <w:r>
        <w:fldChar w:fldCharType="begin">
          <w:ffData>
            <w:name w:val="Check10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4" w:name="__Fieldmark__2_1817134243"/>
      <w:bookmarkStart w:id="5" w:name="__Fieldmark__2_1817134243"/>
      <w:bookmarkEnd w:id="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Khatolik  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/>
      </w:pPr>
      <w:r>
        <w:rPr>
          <w:rFonts w:cs="Sylfaen" w:ascii="Sylfaen" w:hAnsi="Sylfaen"/>
          <w:sz w:val="22"/>
          <w:szCs w:val="22"/>
          <w:lang w:val="id-ID" w:eastAsia="en-US"/>
        </w:rPr>
        <w:tab/>
      </w:r>
      <w:r>
        <w:fldChar w:fldCharType="begin">
          <w:ffData>
            <w:name w:val="Check10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6" w:name="__Fieldmark__3_1817134243"/>
      <w:bookmarkStart w:id="7" w:name="__Fieldmark__3_1817134243"/>
      <w:bookmarkEnd w:id="7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Budha </w:t>
        <w:tab/>
      </w:r>
      <w:r>
        <w:fldChar w:fldCharType="begin">
          <w:ffData>
            <w:name w:val="Check10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8" w:name="__Fieldmark__4_1817134243"/>
      <w:bookmarkStart w:id="9" w:name="__Fieldmark__4_1817134243"/>
      <w:bookmarkEnd w:id="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Hindu    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Nomor KTP:</w:t>
        <w:tab/>
        <w:t>_____________________________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/>
      </w:pPr>
      <w:r>
        <w:rPr>
          <w:rFonts w:cs="Sylfaen" w:ascii="Sylfaen" w:hAnsi="Sylfaen"/>
          <w:sz w:val="22"/>
          <w:szCs w:val="22"/>
          <w:lang w:val="id-ID" w:eastAsia="en-US"/>
        </w:rPr>
        <w:t>Jenis Kelamin:</w:t>
        <w:tab/>
      </w:r>
      <w:r>
        <w:fldChar w:fldCharType="begin">
          <w:ffData>
            <w:name w:val="Check10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0" w:name="__Fieldmark__5_1817134243"/>
      <w:bookmarkStart w:id="11" w:name="__Fieldmark__5_1817134243"/>
      <w:bookmarkEnd w:id="11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L    </w:t>
      </w:r>
      <w:r>
        <w:fldChar w:fldCharType="begin">
          <w:ffData>
            <w:name w:val="Check10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2" w:name="__Fieldmark__6_1817134243"/>
      <w:bookmarkStart w:id="13" w:name="__Fieldmark__6_1817134243"/>
      <w:bookmarkEnd w:id="1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  <w:t>P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Tempat, Tanggal Lahir:</w:t>
        <w:tab/>
        <w:t xml:space="preserve">_______________________   </w:t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4" w:name="__Fieldmark__7_1817134243"/>
      <w:bookmarkStart w:id="15" w:name="__Fieldmark__7_1817134243"/>
      <w:bookmarkEnd w:id="1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6" w:name="__Fieldmark__8_1817134243"/>
      <w:bookmarkStart w:id="17" w:name="__Fieldmark__8_1817134243"/>
      <w:bookmarkEnd w:id="17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 / </w:t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8" w:name="__Fieldmark__9_1817134243"/>
      <w:bookmarkStart w:id="19" w:name="__Fieldmark__9_1817134243"/>
      <w:bookmarkEnd w:id="1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0" w:name="__Fieldmark__10_1817134243"/>
      <w:bookmarkStart w:id="21" w:name="__Fieldmark__10_1817134243"/>
      <w:bookmarkEnd w:id="21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 /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2" w:name="__Fieldmark__11_1817134243"/>
      <w:bookmarkStart w:id="23" w:name="__Fieldmark__11_1817134243"/>
      <w:bookmarkEnd w:id="2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4" w:name="__Fieldmark__12_1817134243"/>
      <w:bookmarkStart w:id="25" w:name="__Fieldmark__12_1817134243"/>
      <w:bookmarkEnd w:id="2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6" w:name="__Fieldmark__13_1817134243"/>
      <w:bookmarkStart w:id="27" w:name="__Fieldmark__13_1817134243"/>
      <w:bookmarkEnd w:id="27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8" w:name="__Fieldmark__14_1817134243"/>
      <w:bookmarkStart w:id="29" w:name="__Fieldmark__14_1817134243"/>
      <w:bookmarkEnd w:id="29"/>
      <w:r/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/>
      </w:pPr>
      <w:r>
        <w:rPr>
          <w:rFonts w:cs="Sylfaen" w:ascii="Sylfaen" w:hAnsi="Sylfaen"/>
          <w:sz w:val="22"/>
          <w:szCs w:val="22"/>
          <w:lang w:val="id-ID" w:eastAsia="en-US"/>
        </w:rPr>
        <w:t>Warga Negara:</w:t>
        <w:tab/>
      </w:r>
      <w:r>
        <w:fldChar w:fldCharType="begin">
          <w:ffData>
            <w:name w:val="Check10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30" w:name="__Fieldmark__15_1817134243"/>
      <w:bookmarkStart w:id="31" w:name="__Fieldmark__15_1817134243"/>
      <w:bookmarkEnd w:id="31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WNI    </w:t>
      </w:r>
      <w:r>
        <w:fldChar w:fldCharType="begin">
          <w:ffData>
            <w:name w:val="Check10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32" w:name="__Fieldmark__16_1817134243"/>
      <w:bookmarkStart w:id="33" w:name="__Fieldmark__16_1817134243"/>
      <w:bookmarkEnd w:id="3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  <w:t>WNA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Pekerjaan</w:t>
        <w:tab/>
        <w:t>______________________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i/>
          <w:sz w:val="22"/>
          <w:szCs w:val="22"/>
          <w:lang w:val="id-ID" w:eastAsia="en-US"/>
        </w:rPr>
        <w:t>Handphone</w:t>
      </w:r>
      <w:r>
        <w:rPr>
          <w:rFonts w:cs="Sylfaen" w:ascii="Sylfaen" w:hAnsi="Sylfaen"/>
          <w:sz w:val="22"/>
          <w:szCs w:val="22"/>
          <w:lang w:val="id-ID" w:eastAsia="en-US"/>
        </w:rPr>
        <w:t>:</w:t>
        <w:tab/>
      </w:r>
      <w:r>
        <w:fldChar w:fldCharType="begin">
          <w:ffData>
            <w:name w:val="Check9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34" w:name="__Fieldmark__17_1817134243"/>
      <w:bookmarkStart w:id="35" w:name="__Fieldmark__17_1817134243"/>
      <w:bookmarkEnd w:id="3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9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36" w:name="__Fieldmark__18_1817134243"/>
      <w:bookmarkStart w:id="37" w:name="__Fieldmark__18_1817134243"/>
      <w:bookmarkEnd w:id="37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9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38" w:name="__Fieldmark__19_1817134243"/>
      <w:bookmarkStart w:id="39" w:name="__Fieldmark__19_1817134243"/>
      <w:bookmarkEnd w:id="3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9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40" w:name="__Fieldmark__20_1817134243"/>
      <w:bookmarkStart w:id="41" w:name="__Fieldmark__20_1817134243"/>
      <w:bookmarkEnd w:id="41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 - </w:t>
      </w:r>
      <w:r>
        <w:fldChar w:fldCharType="begin">
          <w:ffData>
            <w:name w:val="Check9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42" w:name="__Fieldmark__21_1817134243"/>
      <w:bookmarkStart w:id="43" w:name="__Fieldmark__21_1817134243"/>
      <w:bookmarkEnd w:id="4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9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44" w:name="__Fieldmark__22_1817134243"/>
      <w:bookmarkStart w:id="45" w:name="__Fieldmark__22_1817134243"/>
      <w:bookmarkEnd w:id="4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9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46" w:name="__Fieldmark__23_1817134243"/>
      <w:bookmarkStart w:id="47" w:name="__Fieldmark__23_1817134243"/>
      <w:bookmarkEnd w:id="47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9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48" w:name="__Fieldmark__24_1817134243"/>
      <w:bookmarkStart w:id="49" w:name="__Fieldmark__24_1817134243"/>
      <w:bookmarkEnd w:id="4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9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50" w:name="__Fieldmark__25_1817134243"/>
      <w:bookmarkStart w:id="51" w:name="__Fieldmark__25_1817134243"/>
      <w:bookmarkEnd w:id="51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9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52" w:name="__Fieldmark__26_1817134243"/>
      <w:bookmarkStart w:id="53" w:name="__Fieldmark__26_1817134243"/>
      <w:bookmarkEnd w:id="5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10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54" w:name="__Fieldmark__27_1817134243"/>
      <w:bookmarkStart w:id="55" w:name="__Fieldmark__27_1817134243"/>
      <w:bookmarkEnd w:id="5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6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56" w:name="__Fieldmark__28_1817134243"/>
      <w:bookmarkStart w:id="57" w:name="__Fieldmark__28_1817134243"/>
      <w:bookmarkEnd w:id="57"/>
      <w:r/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ab/>
      </w:r>
      <w:r>
        <w:fldChar w:fldCharType="begin">
          <w:ffData>
            <w:name w:val="Check9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58" w:name="__Fieldmark__29_1817134243"/>
      <w:bookmarkStart w:id="59" w:name="__Fieldmark__29_1817134243"/>
      <w:bookmarkEnd w:id="5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9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60" w:name="__Fieldmark__30_1817134243"/>
      <w:bookmarkStart w:id="61" w:name="__Fieldmark__30_1817134243"/>
      <w:bookmarkEnd w:id="61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9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62" w:name="__Fieldmark__31_1817134243"/>
      <w:bookmarkStart w:id="63" w:name="__Fieldmark__31_1817134243"/>
      <w:bookmarkEnd w:id="6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9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64" w:name="__Fieldmark__32_1817134243"/>
      <w:bookmarkStart w:id="65" w:name="__Fieldmark__32_1817134243"/>
      <w:bookmarkEnd w:id="6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 - </w:t>
      </w:r>
      <w:r>
        <w:fldChar w:fldCharType="begin">
          <w:ffData>
            <w:name w:val="Check9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66" w:name="__Fieldmark__33_1817134243"/>
      <w:bookmarkStart w:id="67" w:name="__Fieldmark__33_1817134243"/>
      <w:bookmarkEnd w:id="67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9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68" w:name="__Fieldmark__34_1817134243"/>
      <w:bookmarkStart w:id="69" w:name="__Fieldmark__34_1817134243"/>
      <w:bookmarkEnd w:id="6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9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70" w:name="__Fieldmark__35_1817134243"/>
      <w:bookmarkStart w:id="71" w:name="__Fieldmark__35_1817134243"/>
      <w:bookmarkEnd w:id="71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9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72" w:name="__Fieldmark__36_1817134243"/>
      <w:bookmarkStart w:id="73" w:name="__Fieldmark__36_1817134243"/>
      <w:bookmarkEnd w:id="7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9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74" w:name="__Fieldmark__37_1817134243"/>
      <w:bookmarkStart w:id="75" w:name="__Fieldmark__37_1817134243"/>
      <w:bookmarkEnd w:id="7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9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76" w:name="__Fieldmark__38_1817134243"/>
      <w:bookmarkStart w:id="77" w:name="__Fieldmark__38_1817134243"/>
      <w:bookmarkEnd w:id="77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10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78" w:name="__Fieldmark__39_1817134243"/>
      <w:bookmarkStart w:id="79" w:name="__Fieldmark__39_1817134243"/>
      <w:bookmarkEnd w:id="7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6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80" w:name="__Fieldmark__40_1817134243"/>
      <w:bookmarkStart w:id="81" w:name="__Fieldmark__40_1817134243"/>
      <w:bookmarkEnd w:id="81"/>
      <w:r/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E-mail:</w:t>
        <w:tab/>
        <w:t>________________________________________________________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Alamat Rumah:</w:t>
        <w:tab/>
        <w:t>________________________________________________________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ab/>
        <w:t>______________________________Kota______________________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eastAsia="Sylfaen" w:cs="Sylfaen" w:ascii="Sylfaen" w:hAnsi="Sylfaen"/>
          <w:sz w:val="22"/>
          <w:szCs w:val="22"/>
          <w:lang w:val="id-ID" w:eastAsia="en-US"/>
        </w:rPr>
        <w:t xml:space="preserve">  </w:t>
      </w:r>
      <w:r>
        <w:rPr>
          <w:rFonts w:cs="Sylfaen" w:ascii="Sylfaen" w:hAnsi="Sylfaen"/>
          <w:sz w:val="22"/>
          <w:szCs w:val="22"/>
          <w:lang w:val="id-ID" w:eastAsia="en-US"/>
        </w:rPr>
        <w:tab/>
        <w:t xml:space="preserve">Provinsi _________________________ kode pos  </w:t>
      </w:r>
      <w:r>
        <w:fldChar w:fldCharType="begin">
          <w:ffData>
            <w:name w:val="Check33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82" w:name="__Fieldmark__41_1817134243"/>
      <w:bookmarkStart w:id="83" w:name="__Fieldmark__41_1817134243"/>
      <w:bookmarkEnd w:id="8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4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84" w:name="__Fieldmark__42_1817134243"/>
      <w:bookmarkStart w:id="85" w:name="__Fieldmark__42_1817134243"/>
      <w:bookmarkEnd w:id="8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4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86" w:name="__Fieldmark__43_1817134243"/>
      <w:bookmarkStart w:id="87" w:name="__Fieldmark__43_1817134243"/>
      <w:bookmarkEnd w:id="87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4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88" w:name="__Fieldmark__44_1817134243"/>
      <w:bookmarkStart w:id="89" w:name="__Fieldmark__44_1817134243"/>
      <w:bookmarkEnd w:id="8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4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90" w:name="__Fieldmark__45_1817134243"/>
      <w:bookmarkStart w:id="91" w:name="__Fieldmark__45_1817134243"/>
      <w:bookmarkEnd w:id="91"/>
      <w:r/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Telepon Rumah:</w:t>
        <w:tab/>
      </w:r>
      <w:r>
        <w:fldChar w:fldCharType="begin">
          <w:ffData>
            <w:name w:val="Check7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92" w:name="__Fieldmark__46_1817134243"/>
      <w:bookmarkStart w:id="93" w:name="__Fieldmark__46_1817134243"/>
      <w:bookmarkEnd w:id="9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94" w:name="__Fieldmark__47_1817134243"/>
      <w:bookmarkStart w:id="95" w:name="__Fieldmark__47_1817134243"/>
      <w:bookmarkEnd w:id="9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8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96" w:name="__Fieldmark__48_1817134243"/>
      <w:bookmarkStart w:id="97" w:name="__Fieldmark__48_1817134243"/>
      <w:bookmarkEnd w:id="97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8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98" w:name="__Fieldmark__49_1817134243"/>
      <w:bookmarkStart w:id="99" w:name="__Fieldmark__49_1817134243"/>
      <w:bookmarkEnd w:id="9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 - </w:t>
      </w:r>
      <w:r>
        <w:fldChar w:fldCharType="begin">
          <w:ffData>
            <w:name w:val="Check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00" w:name="__Fieldmark__50_1817134243"/>
      <w:bookmarkStart w:id="101" w:name="__Fieldmark__50_1817134243"/>
      <w:bookmarkEnd w:id="101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8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02" w:name="__Fieldmark__51_1817134243"/>
      <w:bookmarkStart w:id="103" w:name="__Fieldmark__51_1817134243"/>
      <w:bookmarkEnd w:id="10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8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04" w:name="__Fieldmark__52_1817134243"/>
      <w:bookmarkStart w:id="105" w:name="__Fieldmark__52_1817134243"/>
      <w:bookmarkEnd w:id="10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8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06" w:name="__Fieldmark__53_1817134243"/>
      <w:bookmarkStart w:id="107" w:name="__Fieldmark__53_1817134243"/>
      <w:bookmarkEnd w:id="107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8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08" w:name="__Fieldmark__54_1817134243"/>
      <w:bookmarkStart w:id="109" w:name="__Fieldmark__54_1817134243"/>
      <w:bookmarkEnd w:id="10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8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10" w:name="__Fieldmark__55_1817134243"/>
      <w:bookmarkStart w:id="111" w:name="__Fieldmark__55_1817134243"/>
      <w:bookmarkEnd w:id="111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8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12" w:name="__Fieldmark__56_1817134243"/>
      <w:bookmarkStart w:id="113" w:name="__Fieldmark__56_1817134243"/>
      <w:bookmarkEnd w:id="11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8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14" w:name="__Fieldmark__57_1817134243"/>
      <w:bookmarkStart w:id="115" w:name="__Fieldmark__57_1817134243"/>
      <w:bookmarkEnd w:id="115"/>
      <w:r/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Faksimili Rumah:</w:t>
        <w:tab/>
      </w:r>
      <w:r>
        <w:fldChar w:fldCharType="begin">
          <w:ffData>
            <w:name w:val="Check1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16" w:name="__Fieldmark__58_1817134243"/>
      <w:bookmarkStart w:id="117" w:name="__Fieldmark__58_1817134243"/>
      <w:bookmarkEnd w:id="117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1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18" w:name="__Fieldmark__59_1817134243"/>
      <w:bookmarkStart w:id="119" w:name="__Fieldmark__59_1817134243"/>
      <w:bookmarkEnd w:id="11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1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20" w:name="__Fieldmark__60_1817134243"/>
      <w:bookmarkStart w:id="121" w:name="__Fieldmark__60_1817134243"/>
      <w:bookmarkEnd w:id="121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12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22" w:name="__Fieldmark__61_1817134243"/>
      <w:bookmarkStart w:id="123" w:name="__Fieldmark__61_1817134243"/>
      <w:bookmarkEnd w:id="12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 - </w:t>
      </w:r>
      <w:r>
        <w:fldChar w:fldCharType="begin">
          <w:ffData>
            <w:name w:val="Check12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24" w:name="__Fieldmark__62_1817134243"/>
      <w:bookmarkStart w:id="125" w:name="__Fieldmark__62_1817134243"/>
      <w:bookmarkEnd w:id="12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12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26" w:name="__Fieldmark__63_1817134243"/>
      <w:bookmarkStart w:id="127" w:name="__Fieldmark__63_1817134243"/>
      <w:bookmarkEnd w:id="127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28" w:name="__Fieldmark__64_1817134243"/>
      <w:bookmarkStart w:id="129" w:name="__Fieldmark__64_1817134243"/>
      <w:bookmarkEnd w:id="12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12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30" w:name="__Fieldmark__65_1817134243"/>
      <w:bookmarkStart w:id="131" w:name="__Fieldmark__65_1817134243"/>
      <w:bookmarkEnd w:id="131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13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32" w:name="__Fieldmark__66_1817134243"/>
      <w:bookmarkStart w:id="133" w:name="__Fieldmark__66_1817134243"/>
      <w:bookmarkEnd w:id="13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13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34" w:name="__Fieldmark__67_1817134243"/>
      <w:bookmarkStart w:id="135" w:name="__Fieldmark__67_1817134243"/>
      <w:bookmarkEnd w:id="13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13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36" w:name="__Fieldmark__68_1817134243"/>
      <w:bookmarkStart w:id="137" w:name="__Fieldmark__68_1817134243"/>
      <w:bookmarkEnd w:id="137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1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38" w:name="__Fieldmark__69_1817134243"/>
      <w:bookmarkStart w:id="139" w:name="__Fieldmark__69_1817134243"/>
      <w:bookmarkEnd w:id="139"/>
      <w:r/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Asal Perguruan Tinggi (S1):</w:t>
        <w:tab/>
        <w:t xml:space="preserve">________________________tahun </w:t>
      </w:r>
      <w:r>
        <w:fldChar w:fldCharType="begin">
          <w:ffData>
            <w:name w:val="Check2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40" w:name="__Fieldmark__70_1817134243"/>
      <w:bookmarkStart w:id="141" w:name="__Fieldmark__70_1817134243"/>
      <w:bookmarkEnd w:id="141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42" w:name="__Fieldmark__71_1817134243"/>
      <w:bookmarkStart w:id="143" w:name="__Fieldmark__71_1817134243"/>
      <w:bookmarkEnd w:id="14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44" w:name="__Fieldmark__72_1817134243"/>
      <w:bookmarkStart w:id="145" w:name="__Fieldmark__72_1817134243"/>
      <w:bookmarkEnd w:id="14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46" w:name="__Fieldmark__73_1817134243"/>
      <w:bookmarkStart w:id="147" w:name="__Fieldmark__73_1817134243"/>
      <w:bookmarkEnd w:id="147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 - </w:t>
      </w:r>
      <w:r>
        <w:fldChar w:fldCharType="begin">
          <w:ffData>
            <w:name w:val="Check34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48" w:name="__Fieldmark__74_1817134243"/>
      <w:bookmarkStart w:id="149" w:name="__Fieldmark__74_1817134243"/>
      <w:bookmarkEnd w:id="14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4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50" w:name="__Fieldmark__75_1817134243"/>
      <w:bookmarkStart w:id="151" w:name="__Fieldmark__75_1817134243"/>
      <w:bookmarkEnd w:id="151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4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52" w:name="__Fieldmark__76_1817134243"/>
      <w:bookmarkStart w:id="153" w:name="__Fieldmark__76_1817134243"/>
      <w:bookmarkEnd w:id="15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4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54" w:name="__Fieldmark__77_1817134243"/>
      <w:bookmarkStart w:id="155" w:name="__Fieldmark__77_1817134243"/>
      <w:bookmarkEnd w:id="155"/>
      <w:r/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/>
      </w:pPr>
      <w:r>
        <w:rPr>
          <w:rFonts w:cs="Sylfaen" w:ascii="Sylfaen" w:hAnsi="Sylfaen"/>
          <w:sz w:val="22"/>
          <w:szCs w:val="22"/>
          <w:lang w:val="id-ID" w:eastAsia="en-US"/>
        </w:rPr>
        <w:t>Nomor Ijasah:</w:t>
        <w:tab/>
        <w:tab/>
        <w:tab/>
        <w:t xml:space="preserve">______________________ 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Asal Perguruan Tinggi (S</w:t>
      </w:r>
      <w:r>
        <w:rPr>
          <w:rFonts w:cs="Sylfaen" w:ascii="Sylfaen" w:hAnsi="Sylfaen"/>
          <w:sz w:val="22"/>
          <w:szCs w:val="22"/>
          <w:lang w:val="en-US" w:eastAsia="en-US"/>
        </w:rPr>
        <w:t>2</w:t>
      </w:r>
      <w:r>
        <w:rPr>
          <w:rFonts w:cs="Sylfaen" w:ascii="Sylfaen" w:hAnsi="Sylfaen"/>
          <w:sz w:val="22"/>
          <w:szCs w:val="22"/>
          <w:lang w:val="id-ID" w:eastAsia="en-US"/>
        </w:rPr>
        <w:t>):</w:t>
        <w:tab/>
        <w:t xml:space="preserve">________________________tahun </w:t>
      </w:r>
      <w:r>
        <w:fldChar w:fldCharType="begin">
          <w:ffData>
            <w:name w:val="Check2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56" w:name="__Fieldmark__78_1817134243"/>
      <w:bookmarkStart w:id="157" w:name="__Fieldmark__78_1817134243"/>
      <w:bookmarkEnd w:id="157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58" w:name="__Fieldmark__79_1817134243"/>
      <w:bookmarkStart w:id="159" w:name="__Fieldmark__79_1817134243"/>
      <w:bookmarkEnd w:id="15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60" w:name="__Fieldmark__80_1817134243"/>
      <w:bookmarkStart w:id="161" w:name="__Fieldmark__80_1817134243"/>
      <w:bookmarkEnd w:id="161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62" w:name="__Fieldmark__81_1817134243"/>
      <w:bookmarkStart w:id="163" w:name="__Fieldmark__81_1817134243"/>
      <w:bookmarkEnd w:id="16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 - </w:t>
      </w:r>
      <w:r>
        <w:fldChar w:fldCharType="begin">
          <w:ffData>
            <w:name w:val="Check34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64" w:name="__Fieldmark__82_1817134243"/>
      <w:bookmarkStart w:id="165" w:name="__Fieldmark__82_1817134243"/>
      <w:bookmarkEnd w:id="16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4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66" w:name="__Fieldmark__83_1817134243"/>
      <w:bookmarkStart w:id="167" w:name="__Fieldmark__83_1817134243"/>
      <w:bookmarkEnd w:id="167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4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68" w:name="__Fieldmark__84_1817134243"/>
      <w:bookmarkStart w:id="169" w:name="__Fieldmark__84_1817134243"/>
      <w:bookmarkEnd w:id="16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4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70" w:name="__Fieldmark__85_1817134243"/>
      <w:bookmarkStart w:id="171" w:name="__Fieldmark__85_1817134243"/>
      <w:bookmarkEnd w:id="171"/>
      <w:r/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/>
      </w:pPr>
      <w:r>
        <w:rPr>
          <w:rFonts w:cs="Sylfaen" w:ascii="Sylfaen" w:hAnsi="Sylfaen"/>
          <w:sz w:val="22"/>
          <w:szCs w:val="22"/>
          <w:lang w:val="id-ID" w:eastAsia="en-US"/>
        </w:rPr>
        <w:t>Nomor Ijasah:</w:t>
        <w:tab/>
        <w:tab/>
        <w:tab/>
        <w:t xml:space="preserve">______________________ 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Asal Perguruan Tinggi (S</w:t>
      </w:r>
      <w:r>
        <w:rPr>
          <w:rFonts w:cs="Sylfaen" w:ascii="Sylfaen" w:hAnsi="Sylfaen"/>
          <w:sz w:val="22"/>
          <w:szCs w:val="22"/>
          <w:lang w:val="en-US" w:eastAsia="en-US"/>
        </w:rPr>
        <w:t>3</w:t>
      </w:r>
      <w:r>
        <w:rPr>
          <w:rFonts w:cs="Sylfaen" w:ascii="Sylfaen" w:hAnsi="Sylfaen"/>
          <w:sz w:val="22"/>
          <w:szCs w:val="22"/>
          <w:lang w:val="id-ID" w:eastAsia="en-US"/>
        </w:rPr>
        <w:t>):</w:t>
        <w:tab/>
        <w:t xml:space="preserve">________________________tahun </w:t>
      </w:r>
      <w:r>
        <w:fldChar w:fldCharType="begin">
          <w:ffData>
            <w:name w:val="Check2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72" w:name="__Fieldmark__86_1817134243"/>
      <w:bookmarkStart w:id="173" w:name="__Fieldmark__86_1817134243"/>
      <w:bookmarkEnd w:id="17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74" w:name="__Fieldmark__87_1817134243"/>
      <w:bookmarkStart w:id="175" w:name="__Fieldmark__87_1817134243"/>
      <w:bookmarkEnd w:id="17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76" w:name="__Fieldmark__88_1817134243"/>
      <w:bookmarkStart w:id="177" w:name="__Fieldmark__88_1817134243"/>
      <w:bookmarkEnd w:id="177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78" w:name="__Fieldmark__89_1817134243"/>
      <w:bookmarkStart w:id="179" w:name="__Fieldmark__89_1817134243"/>
      <w:bookmarkEnd w:id="17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 - </w:t>
      </w:r>
      <w:r>
        <w:fldChar w:fldCharType="begin">
          <w:ffData>
            <w:name w:val="Check34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80" w:name="__Fieldmark__90_1817134243"/>
      <w:bookmarkStart w:id="181" w:name="__Fieldmark__90_1817134243"/>
      <w:bookmarkEnd w:id="181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4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82" w:name="__Fieldmark__91_1817134243"/>
      <w:bookmarkStart w:id="183" w:name="__Fieldmark__91_1817134243"/>
      <w:bookmarkEnd w:id="18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4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84" w:name="__Fieldmark__92_1817134243"/>
      <w:bookmarkStart w:id="185" w:name="__Fieldmark__92_1817134243"/>
      <w:bookmarkEnd w:id="18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4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86" w:name="__Fieldmark__93_1817134243"/>
      <w:bookmarkStart w:id="187" w:name="__Fieldmark__93_1817134243"/>
      <w:bookmarkEnd w:id="187"/>
      <w:r/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/>
      </w:pPr>
      <w:r>
        <w:rPr>
          <w:rFonts w:cs="Sylfaen" w:ascii="Sylfaen" w:hAnsi="Sylfaen"/>
          <w:sz w:val="22"/>
          <w:szCs w:val="22"/>
          <w:lang w:val="id-ID" w:eastAsia="en-US"/>
        </w:rPr>
        <w:t>Nomor Ijasah:</w:t>
        <w:tab/>
        <w:tab/>
        <w:tab/>
        <w:t xml:space="preserve">______________________ 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en-US" w:eastAsia="en-US"/>
        </w:rPr>
      </w:pPr>
      <w:r>
        <w:rPr>
          <w:rFonts w:cs="Sylfaen" w:ascii="Sylfaen" w:hAnsi="Sylfaen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/>
      </w:pPr>
      <w:r>
        <w:rPr>
          <w:rFonts w:cs="Sylfaen" w:ascii="Sylfaen" w:hAnsi="Sylfaen"/>
          <w:sz w:val="22"/>
          <w:szCs w:val="22"/>
          <w:lang w:val="id-ID" w:eastAsia="en-US"/>
        </w:rPr>
        <w:t>Nama Kantor:</w:t>
        <w:tab/>
        <w:t>_______________________________________________________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Alamat Kantor:</w:t>
        <w:tab/>
        <w:t>________________________________________________________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ab/>
        <w:t>______________________________ Kota ______________________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eastAsia="Sylfaen" w:cs="Sylfaen" w:ascii="Sylfaen" w:hAnsi="Sylfaen"/>
          <w:sz w:val="22"/>
          <w:szCs w:val="22"/>
          <w:lang w:val="id-ID" w:eastAsia="en-US"/>
        </w:rPr>
        <w:t xml:space="preserve">  </w:t>
      </w:r>
      <w:r>
        <w:rPr>
          <w:rFonts w:cs="Sylfaen" w:ascii="Sylfaen" w:hAnsi="Sylfaen"/>
          <w:sz w:val="22"/>
          <w:szCs w:val="22"/>
          <w:lang w:val="id-ID" w:eastAsia="en-US"/>
        </w:rPr>
        <w:tab/>
        <w:t xml:space="preserve">Provinsi _________________________ kode pos  </w:t>
      </w:r>
      <w:r>
        <w:fldChar w:fldCharType="begin">
          <w:ffData>
            <w:name w:val="Check33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88" w:name="__Fieldmark__94_1817134243"/>
      <w:bookmarkStart w:id="189" w:name="__Fieldmark__94_1817134243"/>
      <w:bookmarkEnd w:id="18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4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90" w:name="__Fieldmark__95_1817134243"/>
      <w:bookmarkStart w:id="191" w:name="__Fieldmark__95_1817134243"/>
      <w:bookmarkEnd w:id="191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4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92" w:name="__Fieldmark__96_1817134243"/>
      <w:bookmarkStart w:id="193" w:name="__Fieldmark__96_1817134243"/>
      <w:bookmarkEnd w:id="19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4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94" w:name="__Fieldmark__97_1817134243"/>
      <w:bookmarkStart w:id="195" w:name="__Fieldmark__97_1817134243"/>
      <w:bookmarkEnd w:id="19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34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96" w:name="__Fieldmark__98_1817134243"/>
      <w:bookmarkStart w:id="197" w:name="__Fieldmark__98_1817134243"/>
      <w:bookmarkEnd w:id="197"/>
      <w:r/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Telepon Kantor:</w:t>
        <w:tab/>
      </w:r>
      <w:r>
        <w:fldChar w:fldCharType="begin">
          <w:ffData>
            <w:name w:val="Check26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198" w:name="__Fieldmark__99_1817134243"/>
      <w:bookmarkStart w:id="199" w:name="__Fieldmark__99_1817134243"/>
      <w:bookmarkEnd w:id="19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6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00" w:name="__Fieldmark__100_1817134243"/>
      <w:bookmarkStart w:id="201" w:name="__Fieldmark__100_1817134243"/>
      <w:bookmarkEnd w:id="201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6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02" w:name="__Fieldmark__101_1817134243"/>
      <w:bookmarkStart w:id="203" w:name="__Fieldmark__101_1817134243"/>
      <w:bookmarkEnd w:id="20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7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04" w:name="__Fieldmark__102_1817134243"/>
      <w:bookmarkStart w:id="205" w:name="__Fieldmark__102_1817134243"/>
      <w:bookmarkEnd w:id="20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 - </w:t>
      </w:r>
      <w:r>
        <w:fldChar w:fldCharType="begin">
          <w:ffData>
            <w:name w:val="Check27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06" w:name="__Fieldmark__103_1817134243"/>
      <w:bookmarkStart w:id="207" w:name="__Fieldmark__103_1817134243"/>
      <w:bookmarkEnd w:id="207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7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08" w:name="__Fieldmark__104_1817134243"/>
      <w:bookmarkStart w:id="209" w:name="__Fieldmark__104_1817134243"/>
      <w:bookmarkEnd w:id="20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7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10" w:name="__Fieldmark__105_1817134243"/>
      <w:bookmarkStart w:id="211" w:name="__Fieldmark__105_1817134243"/>
      <w:bookmarkEnd w:id="211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12" w:name="__Fieldmark__106_1817134243"/>
      <w:bookmarkStart w:id="213" w:name="__Fieldmark__106_1817134243"/>
      <w:bookmarkEnd w:id="21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7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14" w:name="__Fieldmark__107_1817134243"/>
      <w:bookmarkStart w:id="215" w:name="__Fieldmark__107_1817134243"/>
      <w:bookmarkEnd w:id="21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7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16" w:name="__Fieldmark__108_1817134243"/>
      <w:bookmarkStart w:id="217" w:name="__Fieldmark__108_1817134243"/>
      <w:bookmarkEnd w:id="217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7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18" w:name="__Fieldmark__109_1817134243"/>
      <w:bookmarkStart w:id="219" w:name="__Fieldmark__109_1817134243"/>
      <w:bookmarkEnd w:id="21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7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20" w:name="__Fieldmark__110_1817134243"/>
      <w:bookmarkStart w:id="221" w:name="__Fieldmark__110_1817134243"/>
      <w:bookmarkEnd w:id="221"/>
      <w:r/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tabs>
          <w:tab w:val="clear" w:pos="720"/>
          <w:tab w:val="left" w:pos="234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en-US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Faksimili Kantor:</w:t>
        <w:tab/>
      </w:r>
      <w:r>
        <w:fldChar w:fldCharType="begin">
          <w:ffData>
            <w:name w:val="Check26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22" w:name="__Fieldmark__111_1817134243"/>
      <w:bookmarkStart w:id="223" w:name="__Fieldmark__111_1817134243"/>
      <w:bookmarkEnd w:id="22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6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24" w:name="__Fieldmark__112_1817134243"/>
      <w:bookmarkStart w:id="225" w:name="__Fieldmark__112_1817134243"/>
      <w:bookmarkEnd w:id="22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6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26" w:name="__Fieldmark__113_1817134243"/>
      <w:bookmarkStart w:id="227" w:name="__Fieldmark__113_1817134243"/>
      <w:bookmarkEnd w:id="227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7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28" w:name="__Fieldmark__114_1817134243"/>
      <w:bookmarkStart w:id="229" w:name="__Fieldmark__114_1817134243"/>
      <w:bookmarkEnd w:id="22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 - </w:t>
      </w:r>
      <w:r>
        <w:fldChar w:fldCharType="begin">
          <w:ffData>
            <w:name w:val="Check27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30" w:name="__Fieldmark__115_1817134243"/>
      <w:bookmarkStart w:id="231" w:name="__Fieldmark__115_1817134243"/>
      <w:bookmarkEnd w:id="231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7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32" w:name="__Fieldmark__116_1817134243"/>
      <w:bookmarkStart w:id="233" w:name="__Fieldmark__116_1817134243"/>
      <w:bookmarkEnd w:id="23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7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34" w:name="__Fieldmark__117_1817134243"/>
      <w:bookmarkStart w:id="235" w:name="__Fieldmark__117_1817134243"/>
      <w:bookmarkEnd w:id="235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36" w:name="__Fieldmark__118_1817134243"/>
      <w:bookmarkStart w:id="237" w:name="__Fieldmark__118_1817134243"/>
      <w:bookmarkEnd w:id="237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7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38" w:name="__Fieldmark__119_1817134243"/>
      <w:bookmarkStart w:id="239" w:name="__Fieldmark__119_1817134243"/>
      <w:bookmarkEnd w:id="239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7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40" w:name="__Fieldmark__120_1817134243"/>
      <w:bookmarkStart w:id="241" w:name="__Fieldmark__120_1817134243"/>
      <w:bookmarkEnd w:id="241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7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42" w:name="__Fieldmark__121_1817134243"/>
      <w:bookmarkStart w:id="243" w:name="__Fieldmark__121_1817134243"/>
      <w:bookmarkEnd w:id="243"/>
      <w:r>
        <w:rPr>
          <w:rFonts w:cs="Sylfaen" w:ascii="Sylfaen" w:hAnsi="Sylfaen"/>
          <w:sz w:val="22"/>
          <w:szCs w:val="22"/>
          <w:lang w:val="id-ID" w:eastAsia="en-US"/>
        </w:rPr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fldChar w:fldCharType="begin">
          <w:ffData>
            <w:name w:val="Check27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Sylfaen" w:ascii="Sylfaen" w:hAnsi="Sylfaen"/>
          <w:lang w:val="id-ID" w:eastAsia="en-US"/>
        </w:rPr>
        <w:instrText xml:space="preserve"> FORMCHECKBOX </w:instrText>
      </w:r>
      <w:r>
        <w:rPr>
          <w:sz w:val="22"/>
          <w:szCs w:val="22"/>
          <w:rFonts w:cs="Sylfaen" w:ascii="Sylfaen" w:hAnsi="Sylfaen"/>
          <w:lang w:val="id-ID" w:eastAsia="en-US"/>
        </w:rPr>
        <w:fldChar w:fldCharType="separate"/>
      </w:r>
      <w:bookmarkStart w:id="244" w:name="__Fieldmark__122_1817134243"/>
      <w:bookmarkStart w:id="245" w:name="__Fieldmark__122_1817134243"/>
      <w:bookmarkEnd w:id="245"/>
      <w:r/>
      <w:r>
        <w:rPr>
          <w:sz w:val="22"/>
          <w:szCs w:val="22"/>
          <w:rFonts w:cs="Sylfaen" w:ascii="Sylfaen" w:hAnsi="Sylfaen"/>
          <w:lang w:val="id-ID" w:eastAsia="en-US"/>
        </w:rPr>
        <w:fldChar w:fldCharType="end"/>
      </w: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340" w:hanging="2340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Fot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6630</wp:posOffset>
                </wp:positionH>
                <wp:positionV relativeFrom="paragraph">
                  <wp:posOffset>139700</wp:posOffset>
                </wp:positionV>
                <wp:extent cx="1228090" cy="1439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439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 4 x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113.35pt;mso-wrap-distance-left:9.05pt;mso-wrap-distance-right:9.05pt;mso-wrap-distance-top:0pt;mso-wrap-distance-bottom:0pt;margin-top:11pt;mso-position-vertical-relative:text;margin-left:7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to 4 x 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3505</wp:posOffset>
                </wp:positionH>
                <wp:positionV relativeFrom="paragraph">
                  <wp:posOffset>58420</wp:posOffset>
                </wp:positionV>
                <wp:extent cx="923290" cy="103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 3 x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4.6pt;mso-position-vertical-relative:text;margin-left:20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to 3 x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autoSpaceDE w:val="false"/>
        <w:rPr>
          <w:rFonts w:ascii="Sylfaen" w:hAnsi="Sylfaen" w:cs="Sylfaen"/>
          <w:b/>
          <w:b/>
          <w:sz w:val="22"/>
          <w:szCs w:val="22"/>
          <w:lang w:val="id-ID" w:eastAsia="en-US"/>
        </w:rPr>
      </w:pPr>
      <w:r>
        <w:rPr>
          <w:rFonts w:cs="Sylfaen" w:ascii="Sylfaen" w:hAnsi="Sylfaen"/>
          <w:b/>
          <w:sz w:val="22"/>
          <w:szCs w:val="22"/>
          <w:lang w:val="id-ID" w:eastAsia="en-US"/>
        </w:rPr>
      </w:r>
    </w:p>
    <w:p>
      <w:pPr>
        <w:pStyle w:val="Normal"/>
        <w:autoSpaceDE w:val="false"/>
        <w:rPr>
          <w:rFonts w:ascii="Sylfaen" w:hAnsi="Sylfaen" w:cs="Sylfaen"/>
          <w:b/>
          <w:b/>
          <w:sz w:val="22"/>
          <w:szCs w:val="22"/>
          <w:lang w:val="id-ID" w:eastAsia="en-US"/>
        </w:rPr>
      </w:pPr>
      <w:r>
        <w:rPr>
          <w:rFonts w:cs="Sylfaen" w:ascii="Sylfaen" w:hAnsi="Sylfaen"/>
          <w:b/>
          <w:sz w:val="22"/>
          <w:szCs w:val="22"/>
          <w:lang w:val="id-ID" w:eastAsia="en-US"/>
        </w:rPr>
      </w:r>
    </w:p>
    <w:p>
      <w:pPr>
        <w:pStyle w:val="Normal"/>
        <w:autoSpaceDE w:val="false"/>
        <w:rPr>
          <w:rFonts w:ascii="Sylfaen" w:hAnsi="Sylfaen" w:cs="Sylfaen"/>
          <w:b/>
          <w:b/>
          <w:sz w:val="22"/>
          <w:szCs w:val="22"/>
          <w:lang w:val="id-ID" w:eastAsia="en-US"/>
        </w:rPr>
      </w:pPr>
      <w:r>
        <w:rPr>
          <w:rFonts w:cs="Sylfaen" w:ascii="Sylfaen" w:hAnsi="Sylfaen"/>
          <w:b/>
          <w:sz w:val="22"/>
          <w:szCs w:val="22"/>
          <w:lang w:val="id-ID" w:eastAsia="en-US"/>
        </w:rPr>
        <w:t>TATA TERTIB PELATIHAN PENDIDIKAN KHUSUS PROFESI ADVOKAT</w:t>
      </w:r>
    </w:p>
    <w:p>
      <w:pPr>
        <w:pStyle w:val="Normal"/>
        <w:autoSpaceDE w:val="false"/>
        <w:rPr>
          <w:rFonts w:ascii="Sylfaen" w:hAnsi="Sylfaen" w:cs="Sylfaen"/>
          <w:b/>
          <w:b/>
          <w:sz w:val="22"/>
          <w:szCs w:val="22"/>
          <w:lang w:val="id-ID" w:eastAsia="en-US"/>
        </w:rPr>
      </w:pPr>
      <w:r>
        <w:rPr>
          <w:rFonts w:cs="Sylfaen" w:ascii="Sylfaen" w:hAnsi="Sylfaen"/>
          <w:b/>
          <w:sz w:val="22"/>
          <w:szCs w:val="22"/>
          <w:lang w:val="id-ID" w:eastAsia="en-US"/>
        </w:rPr>
      </w:r>
    </w:p>
    <w:p>
      <w:pPr>
        <w:pStyle w:val="Normal"/>
        <w:numPr>
          <w:ilvl w:val="0"/>
          <w:numId w:val="4"/>
        </w:numPr>
        <w:ind w:left="714" w:hanging="357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 xml:space="preserve">Peserta diwajibkan mematuhi tata tertib selama pelatihan berlangsung; </w:t>
      </w:r>
    </w:p>
    <w:p>
      <w:pPr>
        <w:pStyle w:val="Normal"/>
        <w:numPr>
          <w:ilvl w:val="0"/>
          <w:numId w:val="4"/>
        </w:numPr>
        <w:ind w:left="714" w:hanging="357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Peserta selalu menjaga ketertiban, kesopanan dan kesusilaan;</w:t>
      </w:r>
    </w:p>
    <w:p>
      <w:pPr>
        <w:pStyle w:val="Normal"/>
        <w:numPr>
          <w:ilvl w:val="0"/>
          <w:numId w:val="4"/>
        </w:numPr>
        <w:ind w:left="714" w:hanging="357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 xml:space="preserve">Memelihara suasana yang nyaman dan tenang dengan tidak : </w:t>
      </w:r>
    </w:p>
    <w:p>
      <w:pPr>
        <w:pStyle w:val="Normal"/>
        <w:numPr>
          <w:ilvl w:val="0"/>
          <w:numId w:val="1"/>
        </w:numPr>
        <w:ind w:left="1134" w:hanging="425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 xml:space="preserve">Merokok atau makan/minum atau mengotori ruangan </w:t>
      </w:r>
    </w:p>
    <w:p>
      <w:pPr>
        <w:pStyle w:val="Normal"/>
        <w:numPr>
          <w:ilvl w:val="0"/>
          <w:numId w:val="1"/>
        </w:numPr>
        <w:ind w:left="1134" w:hanging="425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 xml:space="preserve">Hilir mudik yang tidak perlu. </w:t>
      </w:r>
    </w:p>
    <w:p>
      <w:pPr>
        <w:pStyle w:val="Normal"/>
        <w:numPr>
          <w:ilvl w:val="0"/>
          <w:numId w:val="1"/>
        </w:numPr>
        <w:ind w:left="1134" w:hanging="425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 xml:space="preserve">Bertindak atau berbicara yang tidak ada hubungannya dengan kursus yang sedang diikuti. </w:t>
      </w:r>
    </w:p>
    <w:p>
      <w:pPr>
        <w:pStyle w:val="Normal"/>
        <w:numPr>
          <w:ilvl w:val="0"/>
          <w:numId w:val="4"/>
        </w:numPr>
        <w:ind w:left="714" w:hanging="357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Hadir 15 menit sebelum kursus dimulai, bila terlambat lebih dari 30 menit, maka peserta kursus tidak diperkenankan mengikuti kursus pada hari tersebut, kecuali mendapatkan ijin dari pengajar yang bersangkutan.</w:t>
      </w:r>
    </w:p>
    <w:p>
      <w:pPr>
        <w:pStyle w:val="Normal"/>
        <w:numPr>
          <w:ilvl w:val="0"/>
          <w:numId w:val="4"/>
        </w:numPr>
        <w:ind w:left="714" w:hanging="357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Peserta wajib mengikuti seluruh materi pelatihan sampai dengan selesai;</w:t>
      </w:r>
    </w:p>
    <w:p>
      <w:pPr>
        <w:pStyle w:val="Normal"/>
        <w:numPr>
          <w:ilvl w:val="0"/>
          <w:numId w:val="4"/>
        </w:numPr>
        <w:ind w:left="714" w:hanging="357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Peserta harus menandatangani daftar hadir pada setiap sesi.</w:t>
      </w:r>
    </w:p>
    <w:p>
      <w:pPr>
        <w:pStyle w:val="Normal"/>
        <w:numPr>
          <w:ilvl w:val="0"/>
          <w:numId w:val="4"/>
        </w:numPr>
        <w:ind w:left="714" w:hanging="357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Peserta harus hadir sekurang-kurangnya 80% (delapan puluh persen)dari seluruh sesi kurikulum PKPA untuk berhak mendapatkan sertifikat PKPA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>
          <w:rFonts w:cs="Sylfaen" w:ascii="Sylfaen" w:hAnsi="Sylfaen"/>
          <w:sz w:val="22"/>
          <w:szCs w:val="22"/>
          <w:lang w:val="id-ID" w:eastAsia="en-US"/>
        </w:rPr>
        <w:t>Pakaian Peserta :</w:t>
        <w:br/>
      </w:r>
      <w:r>
        <w:rPr>
          <w:rFonts w:cs="Sylfaen" w:ascii="Sylfaen" w:hAnsi="Sylfaen"/>
          <w:b/>
          <w:sz w:val="22"/>
          <w:szCs w:val="22"/>
          <w:lang w:val="id-ID" w:eastAsia="en-US"/>
        </w:rPr>
        <w:t>Laki-laki :</w:t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 </w:t>
        <w:br/>
        <w:t>- Kemeja dan berdasi</w:t>
        <w:br/>
        <w:t>- Celana dari bahan kain (bukan jeans)</w:t>
        <w:br/>
        <w:t>- Bersepatu (bukan sandal atau sepatu sandal)</w:t>
      </w:r>
    </w:p>
    <w:p>
      <w:pPr>
        <w:pStyle w:val="Normal"/>
        <w:ind w:left="714" w:hanging="0"/>
        <w:rPr/>
      </w:pPr>
      <w:r>
        <w:rPr>
          <w:rFonts w:cs="Sylfaen" w:ascii="Sylfaen" w:hAnsi="Sylfaen"/>
          <w:b/>
          <w:sz w:val="22"/>
          <w:szCs w:val="22"/>
          <w:lang w:val="id-ID" w:eastAsia="en-US"/>
        </w:rPr>
        <w:t>Wanita :</w:t>
      </w:r>
      <w:r>
        <w:rPr>
          <w:rFonts w:cs="Sylfaen" w:ascii="Sylfaen" w:hAnsi="Sylfaen"/>
          <w:sz w:val="22"/>
          <w:szCs w:val="22"/>
          <w:lang w:val="id-ID" w:eastAsia="en-US"/>
        </w:rPr>
        <w:br/>
        <w:t>- Blus atau kemeja (bukan kaos)</w:t>
        <w:br/>
        <w:t xml:space="preserve">- Rok atau celana panjang (bukan jeans) </w:t>
        <w:br/>
        <w:t xml:space="preserve">- Bersepatu (bukan sandal atau sepatu sandal) </w:t>
      </w:r>
    </w:p>
    <w:p>
      <w:pPr>
        <w:pStyle w:val="Normal"/>
        <w:numPr>
          <w:ilvl w:val="0"/>
          <w:numId w:val="4"/>
        </w:numPr>
        <w:ind w:left="714" w:hanging="357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Peserta dilarang mengaktifkan handphone selama pelatihan berlangsung;</w:t>
      </w:r>
    </w:p>
    <w:p>
      <w:pPr>
        <w:pStyle w:val="Normal"/>
        <w:numPr>
          <w:ilvl w:val="0"/>
          <w:numId w:val="4"/>
        </w:numPr>
        <w:ind w:left="714" w:hanging="357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Peserta yang akan meninggalkan ruang kelas pada saat pelatihan berlangsung, harus seizin pengajar dan panitia pelaksana.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7513" w:leader="none"/>
          <w:tab w:val="center" w:pos="9356" w:leader="none"/>
        </w:tabs>
        <w:autoSpaceDE w:val="false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Menjaga barang-barang milik pribadi, bila terjadi kehilangan atas barang-barang tersebut maka panitia tidak bertanggung jawab atas hal tersebut.</w:t>
      </w:r>
    </w:p>
    <w:p>
      <w:pPr>
        <w:pStyle w:val="Normal"/>
        <w:numPr>
          <w:ilvl w:val="0"/>
          <w:numId w:val="4"/>
        </w:numPr>
        <w:ind w:left="714" w:hanging="357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Pelanggaran terhadap tata tertib akan menjadi bahan pertimbangan untuk menunda pemberian sertifikat pelatihan kepada peserta yang melakukan pelanggaran tersebut.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Dengan menandatangani formulir ini saya menyatakan: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 xml:space="preserve">Bahwa semua informasi yang tertulis pada formulir ini serta semua dokumen pendukung yang disampaikan sehubungan dengan </w:t>
      </w:r>
      <w:r>
        <w:rPr>
          <w:rFonts w:cs="Sylfaen" w:ascii="Sylfaen" w:hAnsi="Sylfaen"/>
          <w:sz w:val="22"/>
          <w:szCs w:val="22"/>
          <w:lang w:val="en-US" w:eastAsia="en-US"/>
        </w:rPr>
        <w:t>pendaftaran ini</w:t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 adalah benar;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Bahwa saya tunduk dan patuh pada tata tertib yang telah ada maupun yang akan ada di kemudian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Sylfaen" w:hAnsi="Sylfaen"/>
          <w:sz w:val="22"/>
          <w:szCs w:val="22"/>
          <w:lang w:val="id-ID" w:eastAsia="en-US"/>
        </w:rPr>
        <w:t>Bahwa apabila di kemudian hari diketahui ada ketidakbenaran atas informasi dan dokumen yang saya sampaikan, saya bersedia untuk menerima sanksi yang dijatuhkan PERADI sesuai dengan ketentuan yang berlaku.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jc w:val="both"/>
        <w:rPr>
          <w:rFonts w:ascii="Sylfaen" w:hAnsi="Sylfaen" w:cs="Sylfaen"/>
          <w:sz w:val="22"/>
          <w:szCs w:val="22"/>
          <w:u w:val="single"/>
          <w:lang w:val="en-US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Jakarta, _______________________ 20</w:t>
      </w:r>
      <w:r>
        <w:rPr>
          <w:rFonts w:cs="Sylfaen" w:ascii="Sylfaen" w:hAnsi="Sylfaen"/>
          <w:sz w:val="22"/>
          <w:szCs w:val="22"/>
          <w:lang w:val="en-US" w:eastAsia="en-US"/>
        </w:rPr>
        <w:t>…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u w:val="single"/>
          <w:lang w:val="id-ID" w:eastAsia="en-US"/>
        </w:rPr>
      </w:pPr>
      <w:r>
        <w:rPr>
          <w:rFonts w:cs="Sylfaen" w:ascii="Sylfaen" w:hAnsi="Sylfaen"/>
          <w:sz w:val="22"/>
          <w:szCs w:val="22"/>
          <w:u w:val="single"/>
          <w:lang w:val="id-ID" w:eastAsia="en-US"/>
        </w:rPr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id-ID" w:eastAsia="en-US"/>
        </w:rPr>
        <w:t>Hormat saya,</w:t>
        <w:tab/>
        <w:tab/>
        <w:tab/>
        <w:tab/>
        <w:t xml:space="preserve">    </w:t>
        <w:tab/>
        <w:tab/>
        <w:t xml:space="preserve">     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id-ID" w:eastAsia="en-US"/>
        </w:rPr>
        <w:t xml:space="preserve">___________________________                                      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Nama:</w:t>
        <w:tab/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id-ID" w:eastAsia="en-US"/>
        </w:rPr>
        <w:tab/>
        <w:t xml:space="preserve">                   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id-ID" w:eastAsia="en-US"/>
        </w:rPr>
      </w:pPr>
      <w:r>
        <w:rPr>
          <w:rFonts w:cs="Sylfaen" w:ascii="Sylfaen" w:hAnsi="Sylfaen"/>
          <w:b/>
          <w:sz w:val="22"/>
          <w:szCs w:val="22"/>
          <w:lang w:val="id-ID" w:eastAsia="en-US"/>
        </w:rPr>
        <w:t>Catatan: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 xml:space="preserve">Penulisan nama dilakukan sesuai ijasah/akta kelahiran. 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  <w:t>Penulisan alamat rumah dan kantor dibuat sejelas mungki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lfaen" w:ascii="Sylfaen" w:hAnsi="Sylfaen"/>
          <w:sz w:val="22"/>
          <w:szCs w:val="22"/>
          <w:lang w:val="id-ID" w:eastAsia="en-US"/>
        </w:rPr>
        <w:t>Formulir disampaikan dengan menyertakan: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rFonts w:cs="Sylfaen" w:ascii="Sylfaen" w:hAnsi="Sylfaen"/>
          <w:sz w:val="22"/>
          <w:szCs w:val="22"/>
          <w:lang w:val="id-ID" w:eastAsia="en-US"/>
        </w:rPr>
        <w:t xml:space="preserve">Fotokopi Kartu Tanda Penduduk yang masih berlaku; 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rFonts w:cs="Sylfaen" w:ascii="Sylfaen" w:hAnsi="Sylfaen"/>
          <w:sz w:val="22"/>
          <w:szCs w:val="22"/>
          <w:lang w:val="id-ID" w:eastAsia="en-US"/>
        </w:rPr>
        <w:t xml:space="preserve">Pas foto terbaru ukuran 4 x 6 sebanyak </w:t>
      </w:r>
      <w:r>
        <w:rPr>
          <w:rFonts w:cs="Sylfaen" w:ascii="Sylfaen" w:hAnsi="Sylfaen"/>
          <w:sz w:val="22"/>
          <w:szCs w:val="22"/>
          <w:lang w:val="en-US" w:eastAsia="en-US"/>
        </w:rPr>
        <w:t>1</w:t>
      </w:r>
      <w:r>
        <w:rPr>
          <w:rFonts w:cs="Sylfaen" w:ascii="Sylfaen" w:hAnsi="Sylfaen"/>
          <w:sz w:val="22"/>
          <w:szCs w:val="22"/>
          <w:lang w:val="id-ID" w:eastAsia="en-US"/>
        </w:rPr>
        <w:t xml:space="preserve"> (</w:t>
      </w:r>
      <w:r>
        <w:rPr>
          <w:rFonts w:cs="Sylfaen" w:ascii="Sylfaen" w:hAnsi="Sylfaen"/>
          <w:sz w:val="22"/>
          <w:szCs w:val="22"/>
          <w:lang w:val="en-US" w:eastAsia="en-US"/>
        </w:rPr>
        <w:t>satu</w:t>
      </w:r>
      <w:r>
        <w:rPr>
          <w:rFonts w:cs="Sylfaen" w:ascii="Sylfaen" w:hAnsi="Sylfaen"/>
          <w:sz w:val="22"/>
          <w:szCs w:val="22"/>
          <w:lang w:val="id-ID" w:eastAsia="en-US"/>
        </w:rPr>
        <w:t>) lembar dan 3 x 4 sebanyak 1 (satu) lembar di tempel pada formulir pendaftaran;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rFonts w:cs="Sylfaen" w:ascii="Sylfaen" w:hAnsi="Sylfaen"/>
          <w:sz w:val="22"/>
          <w:szCs w:val="22"/>
          <w:lang w:val="id-ID" w:eastAsia="en-US"/>
        </w:rPr>
        <w:t>Fotokopi ijazah yang telah dilegalisasi oleh perguruan tinggi yang bersangkutan atau fotokopi ijasah perguruan tinggi di luar negeri berikut fotokopi surat pengesahan dari Departemen Pendidikan Nasional.</w:t>
      </w:r>
    </w:p>
    <w:p>
      <w:pPr>
        <w:pStyle w:val="Normal"/>
        <w:ind w:left="720" w:hanging="0"/>
        <w:jc w:val="both"/>
        <w:rPr>
          <w:rFonts w:ascii="Sylfaen" w:hAnsi="Sylfaen" w:cs="Sylfaen"/>
          <w:sz w:val="22"/>
          <w:szCs w:val="22"/>
          <w:lang w:val="id-ID" w:eastAsia="en-US"/>
        </w:rPr>
      </w:pPr>
      <w:r>
        <w:rPr>
          <w:rFonts w:cs="Sylfaen" w:ascii="Sylfaen" w:hAnsi="Sylfaen"/>
          <w:sz w:val="22"/>
          <w:szCs w:val="22"/>
          <w:lang w:val="id-ID" w:eastAsia="en-US"/>
        </w:rPr>
      </w:r>
    </w:p>
    <w:sectPr>
      <w:footerReference w:type="default" r:id="rId2"/>
      <w:type w:val="nextPage"/>
      <w:pgSz w:w="12240" w:h="15840"/>
      <w:pgMar w:left="1797" w:right="1797" w:gutter="0" w:header="0" w:top="1247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Sylfaen" w:hAnsi="Sylfaen" w:cs="Sylfaen"/>
        <w:sz w:val="16"/>
        <w:szCs w:val="16"/>
      </w:rPr>
    </w:pPr>
    <w:r>
      <w:rPr>
        <w:rFonts w:cs="Sylfaen" w:ascii="Sylfaen" w:hAnsi="Sylfaen"/>
        <w:sz w:val="16"/>
        <w:szCs w:val="16"/>
      </w:rPr>
    </w:r>
  </w:p>
  <w:p>
    <w:pPr>
      <w:pStyle w:val="Footer"/>
      <w:rPr>
        <w:rFonts w:ascii="Sylfaen" w:hAnsi="Sylfaen" w:cs="Sylfaen"/>
        <w:sz w:val="16"/>
        <w:szCs w:val="16"/>
      </w:rPr>
    </w:pPr>
    <w:r>
      <w:rPr>
        <w:rFonts w:cs="Sylfaen" w:ascii="Sylfaen" w:hAnsi="Sylfaen"/>
        <w:sz w:val="16"/>
        <w:szCs w:val="16"/>
      </w:rPr>
      <w:t>Pendidikan dan PKP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8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03:00Z</dcterms:created>
  <dc:creator>PERADI</dc:creator>
  <dc:description/>
  <dc:language>en-US</dc:language>
  <cp:lastModifiedBy>user</cp:lastModifiedBy>
  <cp:lastPrinted>2011-08-16T11:38:00Z</cp:lastPrinted>
  <dcterms:modified xsi:type="dcterms:W3CDTF">2016-03-15T11:03:00Z</dcterms:modified>
  <cp:revision>2</cp:revision>
  <dc:subject/>
  <dc:title>FORMULIR PENDAFTARAN ADVOKAT</dc:title>
</cp:coreProperties>
</file>