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2185</wp:posOffset>
            </wp:positionH>
            <wp:positionV relativeFrom="paragraph">
              <wp:posOffset>-187325</wp:posOffset>
            </wp:positionV>
            <wp:extent cx="3759200" cy="277495"/>
            <wp:effectExtent l="0" t="0" r="0" b="0"/>
            <wp:wrapTopAndBottom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6225</wp:posOffset>
                </wp:positionH>
                <wp:positionV relativeFrom="paragraph">
                  <wp:posOffset>-443230</wp:posOffset>
                </wp:positionV>
                <wp:extent cx="6261100" cy="9258300"/>
                <wp:effectExtent l="38100" t="38100" r="38735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75pt;margin-top:-34.9pt;width:492.95pt;height:72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pacing w:val="40"/>
          <w:sz w:val="2"/>
        </w:rPr>
      </w:pPr>
      <w:r>
        <w:rPr>
          <w:spacing w:val="40"/>
          <w:sz w:val="2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3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Ministère de la Formation et de l’enseignement</w:t>
        <w:br/>
        <w:t>Professionnel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778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Institut National </w:t>
        <w:br/>
        <w:t xml:space="preserve">                 de la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38"/>
        </w:rPr>
      </w:pPr>
      <w:r>
        <w:rPr>
          <w:rFonts w:cs="Tahoma" w:ascii="Tahoma" w:hAnsi="Tahoma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5774690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454.7pt" to="455.15pt,45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240</wp:posOffset>
                </wp:positionH>
                <wp:positionV relativeFrom="paragraph">
                  <wp:posOffset>2755900</wp:posOffset>
                </wp:positionV>
                <wp:extent cx="2400300" cy="6858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Visa N°AGR235/04/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pt;margin-top:217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Visa N°AGR235/04/03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08585</wp:posOffset>
                </wp:positionV>
                <wp:extent cx="5372100" cy="1682115"/>
                <wp:effectExtent l="28575" t="29210" r="2921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6822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 xml:space="preserve">Référentiel de Certification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fr-FR" w:eastAsia="zh-CN" w:bidi="ar-SA"/>
                              </w:rPr>
                              <w:t xml:space="preserve">Arboricultur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CODE : AGR07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8.55pt;width:422.95pt;height:132.4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 xml:space="preserve">Référentiel de Certification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00B050"/>
                          <w:lang w:val="fr-FR" w:eastAsia="zh-CN" w:bidi="ar-SA"/>
                        </w:rPr>
                        <w:t xml:space="preserve">Arboriculture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CODE : AGR07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6540</wp:posOffset>
                </wp:positionH>
                <wp:positionV relativeFrom="paragraph">
                  <wp:posOffset>36830</wp:posOffset>
                </wp:positionV>
                <wp:extent cx="1274445" cy="457200"/>
                <wp:effectExtent l="29210" t="28575" r="2857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NIV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2.9pt;width:100.3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NIV V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36830</wp:posOffset>
                </wp:positionV>
                <wp:extent cx="1383665" cy="457200"/>
                <wp:effectExtent l="29210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 xml:space="preserve"> B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5pt;margin-top:2.9pt;width:108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 xml:space="preserve"> BTS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0</wp:posOffset>
                </wp:positionH>
                <wp:positionV relativeFrom="paragraph">
                  <wp:posOffset>157480</wp:posOffset>
                </wp:positionV>
                <wp:extent cx="1264920" cy="457200"/>
                <wp:effectExtent l="29210" t="28575" r="2921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eastAsia="zh-CN" w:bidi="ar-SA"/>
                              </w:rPr>
                              <w:t>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5pt;margin-top:12.4pt;width:9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eastAsia="zh-CN" w:bidi="ar-SA"/>
                        </w:rPr>
                        <w:t>2009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  <w:sz w:val="24"/>
        </w:rPr>
        <w:t>(</w:t>
      </w:r>
      <w:r>
        <w:rPr>
          <w:sz w:val="24"/>
        </w:rPr>
        <w:t xml:space="preserve"> </w:t>
      </w:r>
      <w:r>
        <w:rPr>
          <w:sz w:val="16"/>
        </w:rPr>
        <w:t>(Tèl) : 92.24.27/36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:</w:t>
      </w:r>
      <w:r>
        <w:rPr>
          <w:sz w:val="24"/>
        </w:rPr>
        <w:t xml:space="preserve"> </w:t>
      </w:r>
      <w:r>
        <w:rPr>
          <w:sz w:val="16"/>
        </w:rPr>
        <w:t>(Fax) : 92.23.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TABLE DES MATIER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fil profession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ésentation des postes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étermination des compétences du program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ésentation des compétences professionnell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ésentation des compétences complémentair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escription des compétenc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fessionnell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mplémentai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ableau de mise en relation des compét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Présentation de la spécialit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sz w:val="24"/>
          <w:szCs w:val="24"/>
        </w:rPr>
        <w:t>Branche professionnelle</w:t>
      </w:r>
      <w:r>
        <w:rPr>
          <w:sz w:val="24"/>
          <w:szCs w:val="24"/>
        </w:rPr>
        <w:t> :         Agricul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sz w:val="24"/>
          <w:szCs w:val="24"/>
        </w:rPr>
        <w:t>Famille de métier</w:t>
      </w:r>
      <w:r>
        <w:rPr>
          <w:sz w:val="24"/>
          <w:szCs w:val="24"/>
        </w:rPr>
        <w:t> :                    Production végé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Dénomination de la spécialité</w:t>
      </w:r>
      <w:r>
        <w:rPr>
          <w:sz w:val="24"/>
          <w:szCs w:val="24"/>
        </w:rPr>
        <w:t> : Arboricultur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sz w:val="24"/>
          <w:szCs w:val="24"/>
        </w:rPr>
        <w:t>Description de la spécialité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. Le Technicien supérieur en Arboriculture est chargé d’assurer l’organisation et le suivi des activités liées à la production arboricole, viticole, oléicole en utilisant méthodiquement les moyens humains et matériels mis à sa dispositio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aches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ncadré éventuellement par un directeur technique de pépinière (ingénieur) 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l évalue les potentialités agronomique d’une station pour la production considérée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Elabore le planning des activités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duit les itinéraires techniques pour les productions végétales jusqu'à l’écoulement du produi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ncadre pour l’ensemble des travaux une équipe d’ouvriers et veille à l’application des règles d’hygiènes et de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Faire le diagnostic (en cas de carence ou maladie du végétale) et met en œuvre une méthode de lutt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valuer les résultats à la fin de compagne agrico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I – Equipements et matériaux utilisé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ériels et appareils utilis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els de traction : tracteur, microtracteur 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els de travail du sol : charrues, émietteurs, motoculteurs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Matériels d’épandage : épandeur d’engra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Matériels de traitement : 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ulvérisateur à dos, à main, traîné ou porté 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ppareil de stérilisation à chaleur pour le traitement du s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els de taille et d’élagage : tronçonneuse, sécateurs pneumatique, manuel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els scientifiques et techniques (laboratoire d’analyse physico-chimique, météorologique, matériel informatiqu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els de récolte et de conditionn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utillage et petit matériel utilisé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êche, griffe, râteau, brouette, sécateur, greffoir, sécateur de cueillette, scie (électrique ou manuelle), niveau,  etc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ière d’œuvre et matériaux utilis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aux pour le sol : terre végétale, substrats divers (tourbe, terreux) 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teneurs divers : pots plastiques, godets, bacs, etc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végétaux : arbres, arbustes, greffons, portes greffes, semences, boutures, etc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ngrai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aux divers : tuteurs, filets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duits phytosanitaires div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– Conditions de travail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</w:rPr>
        <w:t>Eclairage</w:t>
      </w:r>
      <w:r>
        <w:rPr>
          <w:bCs/>
          <w:sz w:val="24"/>
          <w:szCs w:val="24"/>
        </w:rPr>
        <w:t> : travail en lumière naturel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</w:rPr>
        <w:t>Température et humidité</w:t>
      </w:r>
      <w:r>
        <w:rPr>
          <w:bCs/>
          <w:sz w:val="24"/>
          <w:szCs w:val="24"/>
        </w:rPr>
        <w:t> : travail extérieur soumis aux variations climatiques, sauf en serre où la température et l’humidité sont souvent élevée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uits et vibra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</w:rPr>
        <w:t>Poussière</w:t>
      </w:r>
      <w:r>
        <w:rPr>
          <w:bCs/>
          <w:sz w:val="24"/>
          <w:szCs w:val="24"/>
        </w:rPr>
        <w:t> : en extérieur, risques de poussières dues aux mélanges terreux, pollens et débris végétaux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sques professionnel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Maladies professionnelles : intoxication par les produits phytosanitaires, allergies aux poussières diverses.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Risques d’accidents : blessures lors de la manipulation manuelle ou mécanique, chutes dans les travaux d’élagage en hauteur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cts sociaux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elations internes, externes, types de publics 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Le T.S doit être 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pte à diriger une équipe , à organiser sont travail 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 discuter avec des partenaires professionnel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 dialoguer avec ses supérieu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V – Responsabilité de l’opérateur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érielle (équipements, outillage)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>.</w:t>
      </w:r>
      <w:r>
        <w:rPr>
          <w:sz w:val="24"/>
          <w:szCs w:val="24"/>
          <w:lang w:val="af-ZA"/>
        </w:rPr>
        <w:t xml:space="preserve"> Le T.S, est responsable du matériels mis à sa disposition, il assure sa gestion et sa maintenance.</w:t>
      </w:r>
    </w:p>
    <w:p>
      <w:pPr>
        <w:pStyle w:val="Normal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numPr>
          <w:ilvl w:val="0"/>
          <w:numId w:val="2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écisionnelle (prise de décision)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>.</w:t>
      </w:r>
      <w:r>
        <w:rPr>
          <w:sz w:val="24"/>
          <w:szCs w:val="24"/>
          <w:lang w:val="af-ZA"/>
        </w:rPr>
        <w:t xml:space="preserve"> Il est responsable de toutes durant la production : semis, plantation, tailles, traitements ..etc.</w:t>
      </w:r>
    </w:p>
    <w:p>
      <w:pPr>
        <w:pStyle w:val="Normal"/>
        <w:ind w:left="60" w:hanging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Il doit consulter ces supérieurs en cas de difficultés.</w:t>
      </w:r>
    </w:p>
    <w:p>
      <w:pPr>
        <w:pStyle w:val="Normal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rales (qualité du produit ou du servic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</w:t>
      </w:r>
      <w:r>
        <w:rPr>
          <w:sz w:val="24"/>
          <w:szCs w:val="24"/>
          <w:lang w:val="af-ZA"/>
        </w:rPr>
        <w:t xml:space="preserve"> La responsabilité du T.S  est engagé: </w:t>
      </w:r>
    </w:p>
    <w:p>
      <w:pPr>
        <w:pStyle w:val="Normal"/>
        <w:numPr>
          <w:ilvl w:val="0"/>
          <w:numId w:val="25"/>
        </w:numPr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dans le bon fonctionnement des différents secteurs de production et dans la qualité du produit fini.</w:t>
      </w:r>
    </w:p>
    <w:p>
      <w:pPr>
        <w:pStyle w:val="Normal"/>
        <w:numPr>
          <w:ilvl w:val="0"/>
          <w:numId w:val="25"/>
        </w:numPr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dans le respect des règles d’hygiène et de sécurité pour lui-meme</w:t>
      </w:r>
    </w:p>
    <w:p>
      <w:pPr>
        <w:pStyle w:val="Normal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écurité  (sur soi, sur les autres, sur le matérie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. Le T.S, est responsable de l’application et du respect des règles de sécurité sur les différents secteurs de production, en particulier durant les travaux culturaux, des manipulations et des traitements phytosanitai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VI – Possibilités de promotion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dre réglementaire (statu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. Le T.S est un responsable autonome, capable de suivre l’activité d’une unité ou secteur de production et prend les décisions nécessaires sous la responsabilité d’un chef d’entrepris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ccès aux postes supérieurs :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Le T.S peut monter sa propre entreprise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VII – Formation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ditions d’admission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Niveau d’admission</w:t>
      </w:r>
      <w:r>
        <w:rPr>
          <w:sz w:val="24"/>
          <w:szCs w:val="24"/>
        </w:rPr>
        <w:t xml:space="preserve"> : . 3éme Année secondai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urée de la formation : </w:t>
      </w:r>
      <w:r>
        <w:rPr>
          <w:sz w:val="24"/>
          <w:szCs w:val="24"/>
        </w:rPr>
        <w:t>. 30 mois soit 3060 he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Niveau de qualification :</w:t>
      </w:r>
      <w:r>
        <w:rPr>
          <w:sz w:val="24"/>
          <w:szCs w:val="24"/>
        </w:rPr>
        <w:t xml:space="preserve"> Niveau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iplômes : </w:t>
      </w:r>
      <w:r>
        <w:rPr>
          <w:sz w:val="24"/>
          <w:szCs w:val="24"/>
        </w:rPr>
        <w:t>. B T 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Présentation des postes standa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5152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é du poste standard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ches professionnelles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1</w:t>
            </w:r>
            <w:r>
              <w:rPr>
                <w:sz w:val="24"/>
                <w:szCs w:val="24"/>
              </w:rPr>
              <w:t> : Evaluation des potentialités et amélioration du milie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ion des potentialités du clim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ion des potentialités édaphiqu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élioration des potentialités du s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2 </w:t>
            </w:r>
            <w:r>
              <w:rPr>
                <w:sz w:val="24"/>
                <w:szCs w:val="24"/>
              </w:rPr>
              <w:t>: Sélection des végétau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des végétau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x des espèces adapté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3</w:t>
            </w:r>
            <w:r>
              <w:rPr>
                <w:sz w:val="24"/>
                <w:szCs w:val="24"/>
              </w:rPr>
              <w:t> : Multiplication des végétau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76" w:leader="none"/>
              </w:tabs>
              <w:ind w:left="476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lation de la pépiniè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76" w:leader="none"/>
              </w:tabs>
              <w:ind w:left="476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tention des plants par sem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76" w:leader="none"/>
              </w:tabs>
              <w:ind w:left="476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tention des plants par multiplication végéta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4 </w:t>
            </w:r>
            <w:r>
              <w:rPr>
                <w:sz w:val="24"/>
                <w:szCs w:val="24"/>
              </w:rPr>
              <w:t>: Installation et conduite d’un verg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6" w:leader="none"/>
              </w:tabs>
              <w:ind w:left="476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éation d’un verg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6" w:leader="none"/>
              </w:tabs>
              <w:ind w:left="476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e d’un verg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6" w:leader="none"/>
              </w:tabs>
              <w:ind w:left="476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rer,organiser les opérations de récolte,de tri,de conditionnement et conservation du produ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5 </w:t>
            </w:r>
            <w:r>
              <w:rPr>
                <w:sz w:val="24"/>
                <w:szCs w:val="24"/>
              </w:rPr>
              <w:t>: Gestion administrative et financière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" w:leader="none"/>
              </w:tabs>
              <w:ind w:left="476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 comptable de l’exploit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" w:leader="none"/>
              </w:tabs>
              <w:ind w:left="476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 des ressources humaine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présentation des compétences professionne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ch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étences professionnel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1.1</w:t>
            </w:r>
            <w:r>
              <w:rPr>
                <w:sz w:val="24"/>
                <w:szCs w:val="24"/>
              </w:rPr>
              <w:t xml:space="preserve"> Evaluation des potentialités du clim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urer le fonctionnement d’une station météorologiqu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iter les données des espèces adaptées</w:t>
            </w:r>
          </w:p>
          <w:p>
            <w:pPr>
              <w:pStyle w:val="Normal"/>
              <w:ind w:left="8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1.2</w:t>
            </w:r>
            <w:r>
              <w:rPr>
                <w:sz w:val="24"/>
                <w:szCs w:val="24"/>
              </w:rPr>
              <w:t xml:space="preserve"> Evaluation des potentialités édaphiqu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er les caractéristiques physiques et chimiques (PH, C.E, test à HCL) du sol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re un bulletin d’analyse et faire une interprétation sommaire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aliser et interpréter un profil cultur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1.3</w:t>
            </w:r>
            <w:r>
              <w:rPr>
                <w:sz w:val="24"/>
                <w:szCs w:val="24"/>
              </w:rPr>
              <w:t xml:space="preserve"> Amélioration des potentialités du s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er au choix d’une lutte contre les excès d’eau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aliser un drainage simple des parcelles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ter le sol contre les parasites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gler les outils de travail du sol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aliser le travail du sol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ser le type d’engrais adéquat, selon l’état physiologique de l’arbre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ind w:left="497" w:hanging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aliser les apports d’engrais</w:t>
            </w:r>
          </w:p>
          <w:p>
            <w:pPr>
              <w:pStyle w:val="TextBody"/>
              <w:ind w:left="8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8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8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gende"/>
        <w:rPr>
          <w:sz w:val="24"/>
          <w:szCs w:val="24"/>
        </w:rPr>
      </w:pPr>
      <w:r>
        <w:rPr>
          <w:sz w:val="24"/>
          <w:szCs w:val="24"/>
        </w:rPr>
        <w:t>Fiche de présentation des compétences professionne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ch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étences professionnel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T2.1</w:t>
            </w:r>
            <w:r>
              <w:rPr>
                <w:sz w:val="24"/>
                <w:szCs w:val="24"/>
              </w:rPr>
              <w:t xml:space="preserve"> Identification des végétau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dentifier les espèces d’arbres fruitie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dentifier les essences forestièr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2.2</w:t>
            </w:r>
            <w:r>
              <w:rPr>
                <w:sz w:val="24"/>
                <w:szCs w:val="24"/>
              </w:rPr>
              <w:t xml:space="preserve"> Choix des espèces adapté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Choisir les espèces en fonction des donnée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matiques et édaphiques du milie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>Fiche de présentation des compétences professionnel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ch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étences professionnel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3.1</w:t>
            </w:r>
            <w:r>
              <w:rPr>
                <w:sz w:val="24"/>
                <w:szCs w:val="24"/>
              </w:rPr>
              <w:t xml:space="preserve"> Mise en place de la pépiniè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Réaliser le montage de l’ab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Préparer le substra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3.2</w:t>
            </w:r>
            <w:r>
              <w:rPr>
                <w:sz w:val="24"/>
                <w:szCs w:val="24"/>
              </w:rPr>
              <w:t xml:space="preserve"> Obtention des plants par sem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électionner les variétés intéressantes en fonction des objectifs de produc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éparer les semences à la germination par les techniques approprié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ffectuer les semis dans de bonnes conditions (substrats,époque,et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ivre la croissa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3.3</w:t>
            </w:r>
            <w:r>
              <w:rPr>
                <w:sz w:val="24"/>
                <w:szCs w:val="24"/>
              </w:rPr>
              <w:t xml:space="preserve"> Obtention de plants par multiplication végéta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hoisir le mode de multiplication le plus adapté au végét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xécuter les opérations de multiplic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uivre les plants produits jusqu'à la reprise correcte de croissa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présentation des compétences professionnell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ch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étences professionnel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4.1</w:t>
            </w:r>
            <w:r>
              <w:rPr>
                <w:sz w:val="24"/>
                <w:szCs w:val="24"/>
              </w:rPr>
              <w:t xml:space="preserve"> Création d’un verg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éparer les plants avant plant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éparer le sol pour plant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éaliser les étapes de la plant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T4.2</w:t>
            </w:r>
            <w:r>
              <w:rPr>
                <w:sz w:val="24"/>
                <w:szCs w:val="24"/>
              </w:rPr>
              <w:t xml:space="preserve"> Conduite d’un verger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éaliser les irrigations et la fertilisation adapté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atiquer la taille des arbr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éaliser les traitements phytosanitair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4.3</w:t>
            </w:r>
            <w:r>
              <w:rPr>
                <w:sz w:val="24"/>
                <w:szCs w:val="24"/>
              </w:rPr>
              <w:t xml:space="preserve"> Gérer,organiser les opérations de récolte, de tri,de conditionnement et conservation des produi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éterminer les périodes et organiser le chantier de récol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ditionner et stocker les produi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gende"/>
        <w:jc w:val="left"/>
        <w:rPr>
          <w:sz w:val="24"/>
          <w:szCs w:val="24"/>
        </w:rPr>
      </w:pPr>
      <w:r>
        <w:rPr>
          <w:sz w:val="24"/>
          <w:szCs w:val="24"/>
        </w:rPr>
        <w:t>Fiche de présentation des compétences professionnel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ch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étences professionnel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5.1</w:t>
            </w:r>
            <w:r>
              <w:rPr>
                <w:sz w:val="24"/>
                <w:szCs w:val="24"/>
              </w:rPr>
              <w:t xml:space="preserve"> Gestion comptable de l’exploita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ppliquer les principales notions de comptabilit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ssurer le financement de l’exploit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érer les stocks de l’exploit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éaliser les opérations d’achat des produi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éaliser les opérations de vente de produits ou de ser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5.2</w:t>
            </w:r>
            <w:r>
              <w:rPr>
                <w:sz w:val="24"/>
                <w:szCs w:val="24"/>
              </w:rPr>
              <w:t xml:space="preserve"> Gestion des ressources humai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ffecter les taches au personnel selon la programmation des différentes opérations de produc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uivi et contrôle administratif des activités du personnel</w:t>
            </w:r>
          </w:p>
        </w:tc>
      </w:tr>
    </w:tbl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Mettre en place les réseaux de drainag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  étape d'un drainage simpl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drains.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s spécifique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Bon diagnostic des symptômes dus à un excès d’eau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alisation du drainage simpl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'hygiène et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norm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éaliser le travail du so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Choisir les outils nécessaires en fonction des caractéristiques du so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Ameublir le so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Travailler correctement le so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matériels de travail du sol.  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s spécifique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'hygiène et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norm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ravail correct du sol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échéanc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u calendrier de préparation du sol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ns de l'organisation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éaliser les apports d’amendements et de fertilisant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alculer les doses à apporte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épandage ou pulvérisation des engrai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engrais (organique, minéral), épandeur d’engrais  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s spécifique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'hygiène et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échéanc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ns de l'organisa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ubvenir les besoins des espèces en engrai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actitude des calculs de doses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 Répartition homogène de l'engra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dentifier les espèces d’arbres fruitier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istinguer (observer) les bons critères de détermina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ituer le végétal dans la classification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ommer le végé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herbier, catalogue, visites de jardins botaniqu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720" w:hanging="0"/>
        <w:rPr>
          <w:sz w:val="24"/>
          <w:szCs w:val="24"/>
        </w:rPr>
      </w:pPr>
      <w:r>
        <w:rPr>
          <w:sz w:val="24"/>
          <w:szCs w:val="24"/>
        </w:rPr>
        <w:t>Identification correcte des espèces fruitièr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Mettre en place une pépinièr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ssemblage de l’armatur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mplacement du film plast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armature, fil de fer, échelle, pince, film plastique  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 xml:space="preserve"> : guide de montage des abris  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ontage correct de l’abri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norm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ns de l'organisa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déla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réparer les substrat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effectuer le mélange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désinfecter le substrat (nématode, parasite, mauvaises herbe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   fumier de ruminant décomposé, marcs de raisins (spécifique aux agrumes), décomposé,  argile, sable d’oued, produits phytosanitaire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ermiculite, compost, terrea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éparer le mélang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norm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roduire des plants par semi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Préparer les semences à la germination par les techniques approprié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Effectuer les semis dans de bonnes conditions (substrats, époque, etc…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Suivre la croissance des plant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graines, solutions de trempage, tamis, tenaille, caissettes, bacs de stratification, semences, substrat, bacs, pots de semis, arrosoir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Graines aptes à germe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délais</w:t>
      </w:r>
    </w:p>
    <w:p>
      <w:pPr>
        <w:pStyle w:val="Heading8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 Obtention d’un taux de germination élevé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 Obtention de plants vigoureux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  respect des norm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oduire des plants par multiplication végétativ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éparer les outils de multiplication nécessair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écuter les opérations de multiplication (greffage,  marcottage, drageonnement, multiplication par rejet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   Suivre les plants ainsi produits jusqu’à la reprise correcte de croissance </w:t>
      </w:r>
    </w:p>
    <w:p>
      <w:pPr>
        <w:pStyle w:val="Normal"/>
        <w:ind w:left="8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  outils adaptés, porte-greffe, greffon, bourgeon, greffoir, raphia, arrosoir, asperseur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 xml:space="preserve"> : document spécifiqu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hoix performant de la méthode de multiplication selon l'espèce</w:t>
      </w:r>
    </w:p>
    <w:p>
      <w:pPr>
        <w:pStyle w:val="Heading8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Exécution correcte des opérations de multiplica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délai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ns de l'organisation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 Respect des normes</w:t>
      </w:r>
    </w:p>
    <w:p>
      <w:pPr>
        <w:pStyle w:val="Heading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btention de plants vigoureux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éaliser la plantation des arbres fruitier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rquage des trous de planta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uverture des trous de plantation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 Préparer les plants avant planta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mbler les trous jusqu’au ¾ avec de la terre de surfac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isposer avec précaution le plant, habillé et praliné au sommet du côn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rienter le point de greffe face aux vents dominant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lacer le tuteu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mbler le trou avec la terre restant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intenir le point de greffe à une hauteur adéquate par rapport au niveau du sol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asser le sol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rroser après pla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jalons, corde, équerre de géomètre, fil de fer, roseau, tarière, bouillie de pralinage (eau, 2/3 argile, 1/3 bouse de vache), sécateur, plants, pelle, tuteur, raphia, cordon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échéances</w:t>
      </w:r>
    </w:p>
    <w:p>
      <w:pPr>
        <w:pStyle w:val="Heading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prise rapide des plant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normes (respect des normes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aux de réussite élev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780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4pt" to="428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Remarque </w:t>
      </w:r>
      <w:r>
        <w:rPr>
          <w:sz w:val="24"/>
          <w:szCs w:val="24"/>
        </w:rPr>
        <w:t>: Ne pas oublier de planter des sujets pollinisations si nécessaires, pour les espèces suivantes : pommier, poirier cerisier, amandier, pistachier, kiwi, palmier dattier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Assurer l’irrigation et la fertilisation des arbres fruitier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calcul de la dose d’irrigation et de fertilisation.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rrigation du verge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ssurer l'apport de fertilis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systèmes d’irrig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doses et époque d’irriga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doses époque d’épandage des engrais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Respect des règles d'hygiène et sécurité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éaliser la taille des arbres fruitier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aliser la taille de formation selon l'objectif fix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aliser la taille de fructification (éclaircissage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aliser la taille de croissance (entretie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sécateur, scie manuelle, scie électrique, mastic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, guide techn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nor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ssurer la protection phytosanitair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connaître le parasite à partir des dégâts observé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connaître la mauvaise herb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dentifier des maladies courant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écuter le calendrier de lu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produits phytosanitaires, pulvérisateur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Calendrier de lutte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aliser le traitement avec soi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fficacité de l’interven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délais d'interven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écolter les produits fruitier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Déterminer les périodes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pprécier la coloration et la dureté au toucher du frui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colter les arbres fruitier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ettoyer les arbres après réco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échelle, traîneaux, passerelles, seau, caiss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plan de récolte ou calendrier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bonne appréciation de la date de cueillette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bonne organisation du chantie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onditionner et stocker les produit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riage et calibrage des produits de récolt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ettre les caisses de fruits dans la chambre froid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gler la température adéquate pour le stockage des fru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caisses, chambre froide, magasin de stockage, filet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server la qualité des fruits récolté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normes de conditionnement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tiliser le matériel agrico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Démarrage du matériel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Réglage du matériel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tilisation du matériel en situation ré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matériel agricol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Bon réglage du matériel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fficacité dans l'exécution des différentes opérations d'épandage et/ou pulvérisation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s règles d'hygiène et sécurité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ssurer l'entretien du matériel agrico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Vérification courante du matériel de traction (huile, essence, eau, batterie…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Graissage des roulements, engrenages…. 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étection d'un mauvais fonctionnement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Réparation simple (exemple :changement de courro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matériel agricole, huile, graisse, acide, eau, caisse à outil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ériel entretenu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spect de règles d'hygiène et sécurité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présentation des compétences complémentair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sciplines, domain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étences complémentai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ématiqu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qu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m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giène et sécurit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e végét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égislation – commer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tiqu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iques d'expressio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quer les notions d'arithmétiques et de mesures</w:t>
            </w:r>
          </w:p>
          <w:p>
            <w:pPr>
              <w:pStyle w:val="Normal"/>
              <w:ind w:left="8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quer les notions de dynamique et d'électricit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iquer les notions de chim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quer les règles d'hygiène et sécurité du travail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er l'état de développement de la culture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specter le règlement de travail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tiliser l'outil informatique 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ppliquer les techniques d'expression</w:t>
            </w:r>
          </w:p>
        </w:tc>
      </w:tr>
    </w:tbl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ppliquer les notions d'arithmétiques et de mesur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naître les mesures (poids, distance, surfaces,….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Faire les reconversion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alcul de dos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machine à calculer, instrument de mesur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pplication exacte des unités de mesur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/                    //               //         poid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/                    //      //      règles de calcul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ppliquer les notions de dynamique et d'électricité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es notions de dynamiqu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es notions de courant électr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nanomètre de pression, débimètre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îtriser les notions simples de phys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ppliquer les notions de chimi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léments chimiqu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iaison chimiqu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ydrates de carbon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Réactions chimiques </w:t>
      </w:r>
    </w:p>
    <w:p>
      <w:pPr>
        <w:pStyle w:val="Normal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réactifs chimiques, solution chim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dentifier les produits chimiqu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ppliquer les règles d'hygiène et sécurité du travai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déterminer les risques d'accident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ppliquer les mesures de protection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diguer les premiers soin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lire les symboles et les signaux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consignes particulièr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de référ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numPr>
          <w:ilvl w:val="0"/>
          <w:numId w:val="8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spect des règles de sécurité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apidité d'exéc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ppliquer les techniques d'expression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édiger les rapports, compte rendu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pression oral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dentifier les différents types de commun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 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numPr>
          <w:ilvl w:val="0"/>
          <w:numId w:val="8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pacité de faire une synthèse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Maîtriser l'expression orale et écrit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Qualité de la communication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dentifier l'état de développement de la cultur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écrire la morphologie des différents organes des plantes (racine, tige, feuille, graine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xpliquer la fonction de ces organes à ses différents stades de développement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> :   organes, graines, plant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dentifier les différents stades de développemen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iagnostiquer un état particulier de développemen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ens de l'observation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iche de description de la compéten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oncé de la compétence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Respecter le règlement de travai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éments de la compéte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lations exploitation / monde du travail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nditions de recrutemen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règlement intérieur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ditions de réalisation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’aide</w:t>
      </w:r>
      <w:r>
        <w:rPr>
          <w:sz w:val="24"/>
          <w:szCs w:val="24"/>
        </w:rPr>
        <w:t xml:space="preserve"> :  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artir</w:t>
      </w:r>
      <w:r>
        <w:rPr>
          <w:sz w:val="24"/>
          <w:szCs w:val="24"/>
        </w:rPr>
        <w:t> :   document spécifique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tères de performances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Respect du règlemen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Appliquer le règlement intéri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bleau de mise en relation des compétences professionnelles et des compétences complémentaire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1070"/>
        <w:gridCol w:w="1659"/>
        <w:gridCol w:w="1418"/>
        <w:gridCol w:w="1276"/>
        <w:gridCol w:w="1275"/>
        <w:gridCol w:w="1701"/>
        <w:gridCol w:w="1560"/>
      </w:tblGrid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ions de pression et volu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culs de règle de trois et %, mesur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otions de chim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ppliquer le règlement de travai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onnaî. stades de développ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r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ecter les règles hygiène et sécur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tiliser l'outil informatiqu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ettre en place des réseaux d'irrigation et drain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gler les outils de travail du s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aliser le travail du s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aliser les apports d'amendements et d'engr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er les espèces d’arbres fruiti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tre en place une pépiniè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éparer les substra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duire des plants par sem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duire des plants par multiplication végét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éer un ver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aliser les irrigations et la fertilisation adapté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iller l’arbre fruit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urer la protection phytosanit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éterminer les périodes et l'organisation des chantiers de récol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itionner et stocker les produ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9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2z0">
    <w:name w:val="WW8Num32z0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Wingdings 3" w:hAnsi="Symbol;Wingdings 3" w:cs="Symbol;Wingdings 3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sz w:val="24"/>
      <w:szCs w:val="24"/>
      <w:lang w:eastAsia="zh-CN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eastAsia="zh-CN"/>
    </w:rPr>
  </w:style>
  <w:style w:type="character" w:styleId="CorpsdetexteCar">
    <w:name w:val="Corps de texte Car"/>
    <w:basedOn w:val="Policepardfaut"/>
    <w:qFormat/>
    <w:rPr>
      <w:sz w:val="28"/>
      <w:szCs w:val="28"/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25:00Z</dcterms:created>
  <dc:creator>med</dc:creator>
  <dc:description/>
  <cp:keywords/>
  <dc:language>en-US</dc:language>
  <cp:lastModifiedBy> </cp:lastModifiedBy>
  <cp:lastPrinted>2010-07-25T14:12:00Z</cp:lastPrinted>
  <dcterms:modified xsi:type="dcterms:W3CDTF">2012-09-12T07:21:00Z</dcterms:modified>
  <cp:revision>11</cp:revision>
  <dc:subject/>
  <dc:title>REPUBLIQUE  ALGERIENNE  DEMOCRATIQUE  ET  POPULAIRE</dc:title>
</cp:coreProperties>
</file>